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710" w:hanging="0"/>
        <w:rPr/>
      </w:pPr>
      <w:r>
        <w:rPr/>
        <w:t>Double Troub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llo! And thanks for playing my quest, Double Trouble. I have worked on it since January and am releasing it in October (That’s almost a whole year)!.  I have worked hard to make it high-quality and enjoyable quest. Email </w:t>
      </w:r>
      <w:hyperlink r:id="rId2">
        <w:r>
          <w:rPr>
            <w:rStyle w:val="InternetLink"/>
          </w:rPr>
          <w:t>WYNALDA@ANGELFIRE.COM</w:t>
        </w:r>
      </w:hyperlink>
    </w:p>
    <w:p>
      <w:pPr>
        <w:pStyle w:val="TextBody"/>
        <w:ind w:right="-1800" w:hanging="0"/>
        <w:rPr/>
      </w:pPr>
      <w:r>
        <w:rPr/>
        <w:t xml:space="preserve">For any (good) comments / questions. The following is some information about the quest.… please enjoy… and please tell me what you think!  I make one quest a year… Its not often I get to be in the spotlight </w:t>
      </w:r>
      <w:r>
        <w:rPr>
          <w:lang w:val="en-US"/>
        </w:rPr>
        <w:t xml:space="preserve">! </w:t>
      </w:r>
    </w:p>
    <w:p>
      <w:pPr>
        <w:pStyle w:val="TextBody"/>
        <w:ind w:right="-180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800" w:hanging="0"/>
        <w:rPr>
          <w:lang w:val="en-US"/>
        </w:rPr>
      </w:pPr>
      <w:r>
        <w:rPr>
          <w:lang w:val="en-US"/>
        </w:rPr>
        <w:t xml:space="preserve">***By the way, if and when this quest goes up for quest of the week at the quest DB… please </w:t>
      </w:r>
    </w:p>
    <w:p>
      <w:pPr>
        <w:pStyle w:val="TextBody"/>
        <w:ind w:right="-1800" w:hanging="0"/>
        <w:rPr/>
      </w:pPr>
      <w:r>
        <w:rPr>
          <w:lang w:val="en-US"/>
        </w:rPr>
        <w:t xml:space="preserve">Vote for it, that has been one of my bigest goals 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right="-1710" w:hanging="0"/>
        <w:rPr/>
      </w:pPr>
      <w:r>
        <w:rPr/>
        <w:t>Story</w:t>
      </w:r>
    </w:p>
    <w:p>
      <w:pPr>
        <w:pStyle w:val="Heading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ab/>
        <w:t xml:space="preserve">A few days after he trapped Ganon in the door of time Link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started having visions. In these visions he would see two identicle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>versions of Ganon, standing side by side. He would also see a brief image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of a place unfamiliar to him. He knew this was a place in Hyrule because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he could feel it's magic.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ab/>
        <w:t>Having a lot of experience in magic, Link knew that visions are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not to be ignored. So he set off to look for this land. Sometime during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>his journey he came to a river he had also never seen. A sudden surge of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energy penetrated his body and he found himself in the water, speeding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>downstream. He fell Unconcious.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ab/>
        <w:t xml:space="preserve">Link awoke along the river's shore. After he looked around he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quickly realized that this was the place in his visions! After a little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>searching he found a man who explained what was going on.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ab/>
        <w:t xml:space="preserve">The man told Link that Ganon had found a way open the door of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>time. While Link was floating down the River Ganon had created a weaker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"clone" of himself in this area of Hyrule. He commanded his weaker self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to establish a Kingdom and open the door of time, thus releasing Ganon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and all his power.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ab/>
        <w:t>The man gave Link a sword and told him the only way to defeat the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  <w:lang w:val="en-US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real Ganon was to defeat his weaker self and keep the Door of Time </w:t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  <w:lang w:val="en-US"/>
        </w:rPr>
        <w:t xml:space="preserve">sealed. </w:t>
        <w:tab/>
      </w:r>
    </w:p>
    <w:p>
      <w:pPr>
        <w:pStyle w:val="Heading"/>
        <w:ind w:right="-1800" w:hanging="0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ind w:right="-1710" w:hanging="0"/>
        <w:rPr/>
      </w:pPr>
      <w:r>
        <w:rPr/>
        <w:t>Reviews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"The signs were very, very good. looked perfectly natural, at least as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much as is possible with them" ---Plith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"This is a very creative quest. Level 1 is challenging because you have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o *think* to get through it, which is much better than the dungeons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hat are challenging because you've put in an ungodly number of tough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enemies.Really great use of all the features and tricks in ZQuest. Bravo" ---Lady Mezzaluna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"What's this? A good quest they say? HA! This I gotta see, these seem to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e few and far between, hehe. ^^ Oh and dont give out your secrets! Dont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ell people how you do cool stuff, let them figure it out. I mean, if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everyone does cool stuff like that, then it wont be cool anymore ya know?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Just my view of things. Bad quests are a necessary evil, its like whats</w:t>
      </w:r>
    </w:p>
    <w:p>
      <w:pPr>
        <w:pStyle w:val="TextBody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</w:t>
      </w:r>
      <w:r>
        <w:rPr>
          <w:rFonts w:cs="Rockwell" w:ascii="Rockwell" w:hAnsi="Rockwell"/>
        </w:rPr>
        <w:t xml:space="preserve">so great about a sunny day if it never rains? The lack of really good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quests make the ones we have that much better ^.~"---Super Kawaii Neko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"Excellent quest!Dang! I'd give my right...something...to know how you did some of that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uff! Looking forward to the complete game, but don't rush, you're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creating a masterpiece."---JayeM</w:t>
      </w:r>
    </w:p>
    <w:p>
      <w:pPr>
        <w:pStyle w:val="TextBody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  <w:t xml:space="preserve"> 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In Double Trouble, Gdorf does it all.  He's got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amazing signs, huge and elegant buildings, a great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storyline, and dungeons that make you think.  He has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tricks in there that I never would have thought was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possible with Zelda Classic.  He inspires you with his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fantastic dungeons and overworlds, and he amazes you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with the way he uses ever feature in Zquest... in one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room!  Trust me, you'll love ever bit of it.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  <w:t>---Paullyo</w:t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"/>
        <w:ind w:right="-1800" w:hanging="0"/>
        <w:rPr/>
      </w:pPr>
      <w:r>
        <w:rPr/>
        <w:t>PLEASE ENJOY THE QUES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  <w:font w:name="Poor Richard">
    <w:charset w:val="00"/>
    <w:family w:val="roman"/>
    <w:pitch w:val="variable"/>
  </w:font>
  <w:font w:name="Wingdings">
    <w:charset w:val="02"/>
    <w:family w:val="auto"/>
    <w:pitch w:val="variable"/>
  </w:font>
  <w:font w:name="Imprint MT Shadow">
    <w:charset w:val="00"/>
    <w:family w:val="decorative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sz w:val="44"/>
    </w:rPr>
  </w:style>
  <w:style w:type="paragraph" w:styleId="TextBody">
    <w:name w:val="Body Text"/>
    <w:basedOn w:val="Normal"/>
    <w:pPr>
      <w:ind w:right="-1620" w:hanging="0"/>
      <w:jc w:val="center"/>
    </w:pPr>
    <w:rPr>
      <w:rFonts w:ascii="Poor Richard" w:hAnsi="Poor Richard" w:cs="Poor Richar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NALDA@ANGELFIR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2:10:00Z</dcterms:created>
  <dc:creator>RickJan Sorensen</dc:creator>
  <dc:description/>
  <dc:language>en-US</dc:language>
  <cp:lastModifiedBy>RickJan Sorensen</cp:lastModifiedBy>
  <dcterms:modified xsi:type="dcterms:W3CDTF">2001-10-19T22:27:00Z</dcterms:modified>
  <cp:revision>2</cp:revision>
  <dc:subject/>
  <dc:title>Double Trouble</dc:title>
</cp:coreProperties>
</file>