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When Link defeated the ever-so-persistant Ganon, he was finally able to relax and go to sleep in his home. After a while he opened his sleepy eyes he saw a Stalfos Knight hovering over him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o threa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ink thought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re's only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e Stalfos Knight seemed to sense what Link thought and said, "I am not an enemy, Link. My name is Stalfos, and I have come because Hyrule is in danger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you are it's only hope. Ganon has captured a piece of the Triforce and the Princess (who has the other two pieces). But Zelda broke one of her pieces into 8 and spread them throughout Hyru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Link gasped, "This is like my first adventu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talfos nodded, "Yes, now go and save Hyrul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THUS THE ADVENTURE BEGIN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