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0"/>
        </w:rPr>
        <w:t>The Tao of Link by Iele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This is my second quest after Hyrule in Chaos &amp; I spent almost 2 years on it. It’s one amazing quest which has an oriental feel to it and will leave players impressed with its uniqueness and originality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8"/>
        </w:rPr>
        <w:t xml:space="preserve">After coming up with the pattern/symmetry-based Hyrule in Chaos </w:t>
      </w:r>
      <w:r>
        <w:rPr>
          <w:rFonts w:cs="Bookman Old Style" w:ascii="Bookman Old Style" w:hAnsi="Bookman Old Style"/>
          <w:sz w:val="18"/>
        </w:rPr>
        <w:t>(and its many incarnations from Hyrule in Danger -&gt; Hyrule in Trouble -&gt; Hyrule in Peril -&gt; Hryule in Chaos)</w:t>
      </w:r>
      <w:r>
        <w:rPr>
          <w:rFonts w:cs="Bookman Old Style" w:ascii="Bookman Old Style" w:hAnsi="Bookman Old Style"/>
          <w:b/>
          <w:sz w:val="18"/>
        </w:rPr>
        <w:t>, I decided to come up with a quest that features a natural looking background with a focus on layers &amp; tons of item trigger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 has been a great learning experience for me &amp; I’ve learnt how to achieve a lot of difficult tricks which is not easy to grasp and took me many days just to get the tricks to work right. I feel a sense of achievement after completing this quest and it’s a very personal quest to me and I would like to share it with everyone now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Special mention to Elise, Freedom &amp; Joe, as well as the people at Elise’s ZC board. Elise has been the main inspiration for this quest &amp; I’m thankful she has inspired me to finish the quest. Freedom has been very patient teaching me tons of the tricks which you see in the quest &amp; I’m grateful to his help. Joe has been a good ZC quest reviewer &amp; is well experienced to give insightful review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lease use the 183 player to play the quest &amp; use the SFX dat file which I compiled strange sounds. You can visit An Quan Town after Lvl 1 is completed, which is located along the Taoland beach. I also enabled the overworld map for the benefit of players playing a newer bet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18"/>
          <w:u w:val="single"/>
        </w:rPr>
        <w:t>Here's a brief overview of the quest :</w:t>
      </w:r>
      <w:r>
        <w:rPr>
          <w:rFonts w:cs="Bookman Old Style" w:ascii="Bookman Old Style" w:hAnsi="Bookman Old Style"/>
          <w:b/>
          <w:sz w:val="18"/>
        </w:rPr>
        <w:br/>
        <w:br/>
        <w:t>This occurs in the events after Hyrule in Chaos where Link celebrates his victory over Ganon by taking a ship cruise. However, storms caused him to disembark on the beach of a new land. He soon discovers there are two strange lands called Orient &amp; Taoland. Soon he goes on a new quest to try uncover what is causing the non stop rain in Orient &amp; non stop snow in Taoland.</w:t>
        <w:br/>
        <w:br/>
        <w:t>Link soon learns that Ganon is the cause behind the weather disturbances &amp; it requires a special item that can control the weather &amp; bring peace to both lands. But that item &amp; 4 other items are hidden in 5 elemental shrines. Additionally, he has to explore 9 new dungeons to recover the Triforce of Wisdom which Ganon requires to complement his stolen Triforce of Power.</w:t>
        <w:br/>
        <w:br/>
        <w:t>Eventually, Link manages to enter the fabled Jade Temple &amp; ventures on a crazy trail after Ganon &amp; the battle between Ganon &amp; Link is even more explosive than what was seen in Hyrule in Chaos. Ganon's defeat rests in the shoulders of Link...it's up to you to control Link's destiny &amp; restore peace to Orient &amp; Taoland.</w:t>
        <w:br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  <w:t>Features of the Quest 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8"/>
        </w:rPr>
        <w:br/>
        <w:t xml:space="preserve">- 2 complete </w:t>
      </w:r>
      <w:r>
        <w:rPr>
          <w:rFonts w:cs="Bookman Old Style" w:ascii="Bookman Old Style" w:hAnsi="Bookman Old Style"/>
          <w:b/>
          <w:i/>
          <w:sz w:val="18"/>
        </w:rPr>
        <w:t>(12 x 8)</w:t>
      </w:r>
      <w:r>
        <w:rPr>
          <w:rFonts w:cs="Bookman Old Style" w:ascii="Bookman Old Style" w:hAnsi="Bookman Old Style"/>
          <w:b/>
          <w:sz w:val="18"/>
        </w:rPr>
        <w:t xml:space="preserve"> overworlds called Orient &amp; Taoland;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 xml:space="preserve">- 2 small towns called Ping An Town &amp; An Quan Town;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- 9 dungeons with multi-floors/multi-entrances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- 5 elemental shrines with powerful element items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- Superbly nice music, most of which are Chinese pop songs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- Chinese characters representing the elemental shrines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- Tons of secrets to explore &amp; find;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- Pure Tileset with 2 new dungeon palettes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8"/>
        </w:rPr>
        <w:t>- 24 Heart Containers with 36 HC Pieces to ge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  <w:t>Dungeon Levels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Heading2"/>
        <w:rPr>
          <w:sz w:val="18"/>
          <w:u w:val="none"/>
        </w:rPr>
      </w:pPr>
      <w:r>
        <w:rPr>
          <w:sz w:val="18"/>
          <w:u w:val="none"/>
        </w:rPr>
        <w:t>Level One : Rice Pagoda (4 Up Floors, 1 Entrance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Boomerang, Raft, Bo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Orie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evel Two : Junk Bamboo (2 Down Floors, 2 Entrances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Red Lantern, Magic Boomerang, L1 Power Glov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Orie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evel Three : Salt Canyon (3 Down Floors, 1 Entrance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White Sword, Blue Tunic, Hooksho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Orie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evel Four : Tea Garden (2 Down Floors, 1 Entrance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Ladder, Wand, Silver Arrow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Orie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evel Five : Plum Valley (2 Down Floors, 5 Entrances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Fire Boomerang, Mirror Shield, Lens of Truth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Taoland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evel Six : Soya Grotto (2 Down Floors, 6 Entrances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Magic Sword, Red Tuni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Taoland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evel Seven : Wine Palace (2 Up Floors, 2 Entrances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Cross, Boot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Taoland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evel Eight : Silk Cavern (2 Down Floors, 1 Entrance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Magic Book, L2 Power Glov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Taoland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evel Nine : Jade Temple (2 Up Floors, 3 Entrances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Master Sword, Yellow Tuni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Taoland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  <w:t>Element Shrines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These are based on actual Chinese 5 Elements but I mixed up the order in the ques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Element 1 : Earth Shrine (visit after Lvl 1 is completed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Whistle, HC piece &amp; Bomb Upgrad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Ping An Tow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Element 2 : Wood Shrine (visit after Lvl 3 is completed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Hammer, HC piece &amp; Bomb Upgrad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Orie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Element 3 : Fire Shrine (visit after Lvl 5 is completed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Din’s Fire, HC piece &amp; Bomb Upgrad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Taoland (at beach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Element 4 : Water Shrine (visit after Lvl 7 is completed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Flippers, HC piece &amp; Bomb Upgrad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An Quan Tow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Element 5 : Gold Shrine (visit after Lvl 8 is completed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Items to get : Golden Arrow, HC piece &amp; Bomb Upgrad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Location : Taoland (near Lvl 6)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  <w:t>Credits 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18"/>
        </w:rPr>
      </w:pPr>
      <w:r>
        <w:rPr>
          <w:rFonts w:cs="Bookman Old Style" w:ascii="Bookman Old Style" w:hAnsi="Bookman Old Style"/>
          <w:b/>
          <w:color w:val="000000"/>
          <w:sz w:val="18"/>
        </w:rPr>
        <w:t>Elise for inspiration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18"/>
        </w:rPr>
      </w:pPr>
      <w:r>
        <w:rPr>
          <w:rFonts w:cs="Bookman Old Style" w:ascii="Bookman Old Style" w:hAnsi="Bookman Old Style"/>
          <w:b/>
          <w:color w:val="000000"/>
          <w:sz w:val="18"/>
        </w:rPr>
        <w:t>Freedom for his sprit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18"/>
        </w:rPr>
      </w:pPr>
      <w:r>
        <w:rPr>
          <w:rFonts w:cs="Bookman Old Style" w:ascii="Bookman Old Style" w:hAnsi="Bookman Old Style"/>
          <w:b/>
          <w:color w:val="000000"/>
          <w:sz w:val="18"/>
        </w:rPr>
        <w:t>Joe for good quest review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18"/>
        </w:rPr>
      </w:pPr>
      <w:r>
        <w:rPr>
          <w:rFonts w:cs="Bookman Old Style" w:ascii="Bookman Old Style" w:hAnsi="Bookman Old Style"/>
          <w:b/>
          <w:color w:val="000000"/>
          <w:sz w:val="18"/>
        </w:rPr>
        <w:t>BH4 for his floating bridge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color w:val="000000"/>
          <w:sz w:val="18"/>
        </w:rPr>
        <w:t>DarkFlameWolf for her unique trees,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Bookman Old Style" w:ascii="Bookman Old Style" w:hAnsi="Bookman Old Style"/>
            <w:b/>
            <w:color w:val="000000"/>
            <w:sz w:val="18"/>
            <w:u w:val="none"/>
          </w:rPr>
          <w:t>Banjooie</w:t>
        </w:r>
      </w:hyperlink>
      <w:r>
        <w:rPr>
          <w:rFonts w:cs="Bookman Old Style" w:ascii="Bookman Old Style" w:hAnsi="Bookman Old Style"/>
          <w:b/>
          <w:color w:val="000000"/>
          <w:sz w:val="18"/>
        </w:rPr>
        <w:t xml:space="preserve"> for the 8 color tree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18"/>
        </w:rPr>
      </w:pPr>
      <w:r>
        <w:rPr>
          <w:rFonts w:cs="Bookman Old Style" w:ascii="Bookman Old Style" w:hAnsi="Bookman Old Style"/>
          <w:b/>
          <w:color w:val="000000"/>
          <w:sz w:val="18"/>
        </w:rPr>
        <w:t>Dart Zaidyer for the Link sprites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18"/>
        </w:rPr>
      </w:pPr>
      <w:r>
        <w:rPr>
          <w:rFonts w:cs="Bookman Old Style" w:ascii="Bookman Old Style" w:hAnsi="Bookman Old Style"/>
          <w:b/>
          <w:color w:val="000000"/>
          <w:sz w:val="18"/>
        </w:rPr>
        <w:t>System Error for the dungeon entrances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18"/>
        </w:rPr>
      </w:pPr>
      <w:r>
        <w:rPr>
          <w:rFonts w:cs="Bookman Old Style" w:ascii="Bookman Old Style" w:hAnsi="Bookman Old Style"/>
          <w:b/>
          <w:color w:val="000000"/>
          <w:sz w:val="18"/>
        </w:rPr>
        <w:t>LinkTheMaster for his 3D pagoda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18"/>
        </w:rPr>
      </w:pPr>
      <w:r>
        <w:rPr>
          <w:rFonts w:cs="Bookman Old Style" w:ascii="Bookman Old Style" w:hAnsi="Bookman Old Style"/>
          <w:b/>
          <w:color w:val="000000"/>
          <w:sz w:val="18"/>
        </w:rPr>
        <w:t>Noel for his Japanese Oriental Houses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Flippedupmonkey for the Black Chests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18"/>
        </w:rPr>
      </w:pPr>
      <w:r>
        <w:rPr>
          <w:rFonts w:cs="Bookman Old Style" w:ascii="Bookman Old Style" w:hAnsi="Bookman Old Style"/>
          <w:b/>
          <w:color w:val="000000"/>
          <w:sz w:val="18"/>
        </w:rPr>
        <w:t>Polygonx8 for his spinning heart container and piec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The Pure Tileset Makers especially Wild Bill &amp; Teilyr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Anyone else I may have forgotten to give credit t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lease enjoy this quest &amp; thank you for reading thi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8"/>
        </w:rPr>
        <w:t>Ielen – 27 Oct 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orums/index.php%3Fact=Profile&amp;CODE=03&amp;MID=16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2:56:00Z</dcterms:created>
  <dc:creator>Leonard Lek</dc:creator>
  <dc:description/>
  <dc:language>en-US</dc:language>
  <cp:lastModifiedBy>Leonard Lek</cp:lastModifiedBy>
  <dcterms:modified xsi:type="dcterms:W3CDTF">2004-10-27T07:38:00Z</dcterms:modified>
  <cp:revision>66</cp:revision>
  <dc:subject/>
  <dc:title>The Tao of Link by Ielen</dc:title>
</cp:coreProperties>
</file>