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object w:dxaOrig="15364" w:dyaOrig="5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85pt;height:121.35pt" filled="f" o:ole="">
            <v:imagedata r:id="rId3" o:title=""/>
          </v:shape>
          <o:OLEObject Type="Embed" ProgID="" ShapeID="ole_rId2" DrawAspect="Content" ObjectID="_203010391" r:id="rId2"/>
        </w:objec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1440"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After Link's journey in Terminia, he set out for who he was looking for in the first place, his friend, Navi, the fairy. While he searched for Navi, the land of Hyrule returned to dark times. Ganondorf Dragmire, King of Thieves, had been freed from the Evil Realm. Having been stripped from his powers when he was imprisoned, Ganondorf had gathered his few loyal servants that still lurked around. They raided Hyrule Castle and Ganondorf took control over Hyrule once more. Luckily Princess Zelda escaped, but Ganondorf was not satisfied. He had lost the Triforce of Power, one of the three omniesent,sacred forces that each represent a balance in the world (Power, Wisdom, and Courage). The Triforce was created by three golden goddesses to show their power and might after creating Hyrule. Ganondorf heard a legend of the Triforce in which there was actually four Triforce pieces.The final piece, which was the strongest, the Triforceof the Heart, was hidden and locked away in somewhere in the Sacred Realm. The reason was because the Triforce of the Heart reflected its possessor's heart, as opposed to the other Triforces that can only be obtained by those who believe most in that certain 'Force. So if the other Triforces were what was balanced in the world, the Triforce of Heart would be the scale. If it went into the wrong hands, the hands of an evil person, it would become the Triforce of  Hatred, but would become the Triforce of Sincerity if in the right hands. While Ganondorf's powers grew once again, he searched for the Triforce of the Heart. Then and only then could he collect the Triforces that Link and Zelda possessed and collect the Triforce of Power he had lost to them.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o luck prevailed with Link's journey so he decided to return to his home land. While in the Lost Woods coming from Termina, Link saw a black flash at the corner of his eye. He stopped and turned to face that direction but there was nothing there, so continued walking. He heard a rustle in the bushes, this time turning with sword and shield out, but once again nothing. He turned back around and found none other than Ganondorf himself, looming over Link and casting a shadow over him. It was more like Gonondorf had an essence of shadow about him, making everything around him dark and gloomy. The only detail Link could see on Ganondorf was his blazing red eyes, filled with hatred. Ganondorf wasn't going to use dark magic on Link. No, he wanted to feel Link's life perish in his hands. He bent down and picked up Link and choked the hero to near death when a golden beam had hit Ganondorf, making him let go of Link, which had already  passed out from the strangle of the thief's gigantic hands. Ganondorf stood up to find Princess Zelda with the Triforce of Wisdom on the back of her palm aglow, and with disbelief and surprise Ganondorf remarked," So, Princess Zelda, you show your face from your hid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Yes, I would rather risk my freedom for him, because I know he is the only one that can bring you to your downfall. He did it before, and he can do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s, you are right, but now I will take you to the castle, I'll deal with him later."</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He imprisoned her once again and took her to the castle. Link woke up a few </w:t>
      </w:r>
    </w:p>
    <w:p>
      <w:pPr>
        <w:pStyle w:val="Normal"/>
        <w:rPr>
          <w:rFonts w:ascii="Times New Roman" w:hAnsi="Times New Roman" w:eastAsia="Times New Roman" w:cs="Times New Roman"/>
        </w:rPr>
      </w:pPr>
      <w:r>
        <w:rPr>
          <w:rFonts w:eastAsia="Times New Roman" w:cs="Times New Roman"/>
        </w:rPr>
        <w:t>hours later to a fimiliar voice, "Hello! Link , wake up! Its me, Navi! What happened to you?" Link was surprised that Navi ended up finding him after all the time he was looking for her. Link told her what happened and they partnered up together once again. "But," Navi said,"You placed your weapons  back were you found them once you left Hyrule so first you needed to do is find them, one in the Deku Tree, the other in Dodongo's Cavern, and the last in Zora's Fountain. The Ocarina of Time was placed in Zora's fountain, which the entrance is covered by rough bushes. The only way to get around the bushes is to burn them with the candle from Dodongo's Cavern which is surrouned by lava pits. The only way to get around the lava is to get the ladder from the Deku Tree,and I bet you Ganondorf  placed monsters to gaurd the weapons just in case.So, to get the Master Sword that can only defeat Ganondorf,  you need the Ocarina to open the Door of Time in the Temple of  Time. First you need go to the Deku Tree, and then to Dodongo's Cavern, and then to Zora's Fountain, and go save the Princess,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Yeah. A common day in the life of the Hero of Time, huh?" Responded  Link. And so this Legend begins...</w:t>
      </w:r>
    </w:p>
    <w:p>
      <w:pPr>
        <w:pStyle w:val="Normal"/>
        <w:jc w:val="center"/>
        <w:rPr>
          <w:rFonts w:ascii="Times New Roman" w:hAnsi="Times New Roman" w:eastAsia="Times New Roman" w:cs="Times New Roman"/>
        </w:rPr>
      </w:pPr>
      <w:r>
        <w:rPr>
          <w:rFonts w:eastAsia="Times New Roman" w:cs="Times New Roman"/>
          <w:u w:val="single"/>
        </w:rPr>
        <w:t>/\</w:t>
      </w:r>
    </w:p>
    <w:p>
      <w:pPr>
        <w:pStyle w:val="Normal"/>
        <w:jc w:val="center"/>
        <w:rPr>
          <w:rFonts w:ascii="Times New Roman" w:hAnsi="Times New Roman" w:eastAsia="Times New Roman" w:cs="Times New Roman"/>
        </w:rPr>
      </w:pPr>
      <w:r>
        <w:rPr>
          <w:rFonts w:eastAsia="Times New Roman" w:cs="Times New Roman"/>
        </w:rPr>
        <w:t xml:space="preserve">* * * * * </w:t>
      </w:r>
      <w:r>
        <w:rPr>
          <w:rFonts w:eastAsia="Times New Roman" w:cs="Times New Roman"/>
          <w:u w:val="single"/>
        </w:rPr>
        <w:t>/\</w:t>
      </w:r>
      <w:r>
        <w:rPr>
          <w:rFonts w:eastAsia="Times New Roman" w:cs="Times New Roman"/>
        </w:rPr>
        <w:t xml:space="preserve"> </w:t>
      </w:r>
      <w:r>
        <w:rPr>
          <w:rFonts w:eastAsia="Times New Roman" w:cs="Times New Roman"/>
          <w:u w:val="single"/>
        </w:rPr>
        <w:t>/\</w:t>
      </w:r>
      <w:r>
        <w:rPr>
          <w:rFonts w:eastAsia="Times New Roman" w:cs="Times New Roman"/>
        </w:rPr>
        <w:t xml:space="preserve"> * * * *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xml:space="preserve"> Link entered the hollowed and dead Deku Tree and returned  with its hidden treasure, the Metal Ladder, and now could collect the Magic Candle in Dodongo's Cavern. In the meantime, Ganondorf planned to enter the Sacred Realm and obtain the forth piece of Triforce. But, Princess Zelda would not reveal the location of the Ocarina of Time, which opened the gateway, if anyone wished, to the Sacred Realm in the Temple of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