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elda Chronicles: Chapter 1</w:t>
      </w:r>
    </w:p>
    <w:p>
      <w:pPr>
        <w:pStyle w:val="Heading"/>
        <w:rPr>
          <w:color w:val="800080"/>
        </w:rPr>
      </w:pPr>
      <w:r>
        <w:rPr>
          <w:color w:val="800080"/>
        </w:rPr>
        <w:t>Rifts to the Dark realm.</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Table of Content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1, about the game.</w:t>
      </w:r>
    </w:p>
    <w:p>
      <w:pPr>
        <w:pStyle w:val="Heading"/>
        <w:numPr>
          <w:ilvl w:val="1"/>
          <w:numId w:val="3"/>
        </w:numPr>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Intro</w:t>
      </w:r>
    </w:p>
    <w:p>
      <w:pPr>
        <w:pStyle w:val="Heading"/>
        <w:numPr>
          <w:ilvl w:val="1"/>
          <w:numId w:val="3"/>
        </w:numPr>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tory</w:t>
      </w:r>
    </w:p>
    <w:p>
      <w:pPr>
        <w:pStyle w:val="Heading"/>
        <w:numPr>
          <w:ilvl w:val="1"/>
          <w:numId w:val="3"/>
        </w:numPr>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Characters</w:t>
      </w:r>
    </w:p>
    <w:p>
      <w:pPr>
        <w:pStyle w:val="Heading"/>
        <w:numPr>
          <w:ilvl w:val="1"/>
          <w:numId w:val="3"/>
        </w:numPr>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The 6 General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2, playing the game</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2.1 Items to Find</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2.2 Side Quest Cave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2.3 Bosse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2.4 Getting Around the Map</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3, Extra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3.1 Continental Map</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3.2 Snapshot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3.3 Conclusion</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1.1, Introduction</w:t>
      </w:r>
    </w:p>
    <w:p>
      <w:pPr>
        <w:pStyle w:val="Heading"/>
        <w:spacing w:lineRule="auto" w:line="480"/>
        <w:jc w:val="left"/>
        <w:rPr/>
      </w:pPr>
      <w:r>
        <w:rPr>
          <w:rFonts w:cs="Times New Roman" w:ascii="Times New Roman" w:hAnsi="Times New Roman"/>
          <w:b/>
          <w:bCs/>
          <w:color w:val="000000"/>
          <w:sz w:val="24"/>
        </w:rPr>
        <w:tab/>
      </w:r>
      <w:r>
        <w:rPr>
          <w:rFonts w:cs="Times New Roman" w:ascii="Times New Roman" w:hAnsi="Times New Roman"/>
          <w:color w:val="000000"/>
          <w:sz w:val="24"/>
        </w:rPr>
        <w:t>1500 years ago the 3 gods: Din, Farore, &amp; Nayru created the Continent of Lashara. Plants, animals, &amp; humans who of all creatures wanted power inhabited it. The humans battled each other for 500 years until the land it was separated into 7 regions: Hyrule Kingdom, Catalina Kingdom, Gorondo Mountain: Gasper Desert, Mechanoes, Mystic Forest, &amp; Mt. Najuwawa in the center. The king of Najuwawa was the most evil person on the continent. He rose to power and eventually became corrupted by so much power and magic he became no as Dhaos, King of Absolute Evil. Dhaos ruled Lashara for several centuries. But the gods where among him. They created the sword of evil’s bane and gave it to the noble knight Sir Eric Masters who named it the Master Sword. With the ancient blade he sealed away Dhaos’ 6 Generals with all the monsters they created back into the Dark Realm from which they came. Dhaos’ was furious and attacked the knight. Dhaos lost and was sealed away inside the Dark Realm for the rest of eternity. The master sword now sleeps on top of Mt. Najuwawa awaiting its master’s return. No one can remove the sword from the stone which it was stabbed either. Only Eric him self could remove it.</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1.2, Story</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ab/>
        <w:t>1000 years after the fall of Dhaos evil has returned. The six generals have each taken control of a region of Lashara, and now have cause chaos to return to the once peaceful continent. Ganon the General of Darkness is the first one that will fall to a young boy named Link. Link does not know of the other regions but is well a where of his problem. Link sets out on an adventure to try to save his home. Can he manage it?</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1.3, Characters</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Link: A young boy of about 9 years of age that will do what ever it takes to save his kingdom from the General. Unaware if the other regions he does not know that he will have to leave home and save other countries from destruction.</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Eric: The knight that struck down Dhaos and his evil.</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Dhaos: The king that created the Dark Realm to give him his magic.</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Ganon: The general of darkness who opened the rifts to the dark realm that are found in 8 places in Hyrule.</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Din: Goddess of Fire</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Farore: Goddess of Wind</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Nayru: Goddess of Water</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1.4, The 6 Generals</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Ganon: General of Darkness, demon of the pig</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Demise: General of Death, demon of the skull</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Vulcan: General of Fire, demon of the snake</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Mega don: General of Quakes &amp; Storms, demon of the shark</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Glitchon: General of Error &amp; Betrayal, demon of the computer</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Treant: General of Life, demon of the tree</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2.1, Items to Find</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You can get all the items in the first quest + the mirror shield, level 2 bracelet, &amp; fire boomerang. All graphics use a enhanced version of the classic tile set. You can pretty much guess what is what when you get it. When searching for items keep these in mind.</w:t>
      </w:r>
    </w:p>
    <w:p>
      <w:pPr>
        <w:pStyle w:val="Heading"/>
        <w:numPr>
          <w:ilvl w:val="0"/>
          <w:numId w:val="2"/>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Shops sell most of the upgrades.</w:t>
      </w:r>
    </w:p>
    <w:p>
      <w:pPr>
        <w:pStyle w:val="Heading"/>
        <w:numPr>
          <w:ilvl w:val="0"/>
          <w:numId w:val="2"/>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A few items can be found in Side Quest caves.</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2.2, Side Quest Caves</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The side quest are caves well hidden in the overworld. They contain strong enemies and good items come from them such as the magic sword. There are 3 caves total.</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2.3, Bosses</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There are to types of bosses. The easy ones are mini bosses which most of the time return. The hard ones are the dungeon bosses. I gave them different names and some of them are harder then others and few boss fights contain multiple enemies. All which must be killed.</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2.4, Getting Around the Map</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The overworld is just a little over ½ of a map. The other ½ is caves. The overworld is pretty course like only giving you 2 options to select which dungeon is next 5 &amp; 6 and 7 &amp; 8. The dungeons contain some secrets such as shops and heart container rooms. The major secrets require the raft &amp; whistle so get them as soon as you can.</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3.1, Continental Map</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drawing>
          <wp:inline distT="0" distB="0" distL="0" distR="0">
            <wp:extent cx="24955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495550" cy="1581150"/>
                    </a:xfrm>
                    <a:prstGeom prst="rect">
                      <a:avLst/>
                    </a:prstGeom>
                  </pic:spPr>
                </pic:pic>
              </a:graphicData>
            </a:graphic>
          </wp:inline>
        </w:drawing>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Gasper Desert: A warm &amp; hot desert habited by the Gerudo, which are known for being grand class thieves.</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Gorondo Mountains: A large area covered in volcanic mountains and waterfalls. It is only habited by the Gorons.</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Catalina Kingdom: This kingdom contains amazing weapons and armor but lacks skill in warfare and contains little strategy.</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Mechanoes: This kingdom earns its name from the large amount of machinery it uses. It thrives off electricity and is well known for its missiles &amp; tanks.</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Mystic Forest: Only animals habit this forest. It’s well known for fairies that warn any one who enters the forest shall never leave. The elves are the only creatures like humans that live in the forest. They are never selfish and despise the way of humans. Elves are blessed with magic powers that can be used by hand.</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Hyrule Kingdom: This kingdom is Links home. It is known for it’s greed and skill in trade. It is also the hiding place of the Triforce, which grants the wishes the of it’s master. It’s said that this is how Dhaos once became so powerful.</w:t>
      </w:r>
    </w:p>
    <w:p>
      <w:pPr>
        <w:pStyle w:val="Heading"/>
        <w:numPr>
          <w:ilvl w:val="0"/>
          <w:numId w:val="1"/>
        </w:numPr>
        <w:spacing w:lineRule="auto" w:line="480"/>
        <w:jc w:val="left"/>
        <w:rPr>
          <w:rFonts w:ascii="Times New Roman" w:hAnsi="Times New Roman" w:cs="Times New Roman"/>
          <w:color w:val="000000"/>
          <w:sz w:val="24"/>
        </w:rPr>
      </w:pPr>
      <w:r>
        <w:rPr>
          <w:rFonts w:cs="Times New Roman" w:ascii="Times New Roman" w:hAnsi="Times New Roman"/>
          <w:color w:val="000000"/>
          <w:sz w:val="24"/>
        </w:rPr>
        <w:t>Mt. Najuwawa: On top of this barren mountain is the mausoleum of King Dhaos. He can only be revived by the energy from the Dark Realm and the Triforce.</w:t>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3.2, Snapshots</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4384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38400" cy="2133600"/>
                    </a:xfrm>
                    <a:prstGeom prst="rect">
                      <a:avLst/>
                    </a:prstGeom>
                  </pic:spPr>
                </pic:pic>
              </a:graphicData>
            </a:graphic>
          </wp:inline>
        </w:drawing>
      </w:r>
      <w:r>
        <w:rPr>
          <w:rFonts w:cs="Times New Roman" w:ascii="Times New Roman" w:hAnsi="Times New Roman"/>
          <w:color w:val="000000"/>
          <w:sz w:val="24"/>
        </w:rPr>
        <w:drawing>
          <wp:inline distT="0" distB="0" distL="0" distR="0">
            <wp:extent cx="24384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8400" cy="2133600"/>
                    </a:xfrm>
                    <a:prstGeom prst="rect">
                      <a:avLst/>
                    </a:prstGeom>
                  </pic:spPr>
                </pic:pic>
              </a:graphicData>
            </a:graphic>
          </wp:inline>
        </w:drawing>
      </w:r>
      <w:r>
        <w:rPr>
          <w:rFonts w:cs="Times New Roman" w:ascii="Times New Roman" w:hAnsi="Times New Roman"/>
          <w:color w:val="000000"/>
          <w:sz w:val="24"/>
        </w:rPr>
        <w:drawing>
          <wp:inline distT="0" distB="0" distL="0" distR="0">
            <wp:extent cx="24384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438400" cy="2133600"/>
                    </a:xfrm>
                    <a:prstGeom prst="rect">
                      <a:avLst/>
                    </a:prstGeom>
                  </pic:spPr>
                </pic:pic>
              </a:graphicData>
            </a:graphic>
          </wp:inline>
        </w:drawing>
      </w:r>
      <w:r>
        <w:rPr>
          <w:rFonts w:cs="Times New Roman" w:ascii="Times New Roman" w:hAnsi="Times New Roman"/>
          <w:color w:val="000000"/>
          <w:sz w:val="24"/>
        </w:rPr>
        <w:drawing>
          <wp:inline distT="0" distB="0" distL="0" distR="0">
            <wp:extent cx="2438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38400" cy="2133600"/>
                    </a:xfrm>
                    <a:prstGeom prst="rect">
                      <a:avLst/>
                    </a:prstGeom>
                  </pic:spPr>
                </pic:pic>
              </a:graphicData>
            </a:graphic>
          </wp:inline>
        </w:drawing>
      </w:r>
    </w:p>
    <w:p>
      <w:pPr>
        <w:pStyle w:val="Heading"/>
        <w:spacing w:lineRule="auto" w:line="480"/>
        <w:jc w:val="left"/>
        <w:rPr>
          <w:rFonts w:ascii="Times New Roman" w:hAnsi="Times New Roman" w:cs="Times New Roman"/>
          <w:b/>
          <w:b/>
          <w:bCs/>
          <w:color w:val="000000"/>
          <w:sz w:val="24"/>
        </w:rPr>
      </w:pPr>
      <w:r>
        <w:rPr>
          <w:rFonts w:cs="Times New Roman" w:ascii="Times New Roman" w:hAnsi="Times New Roman"/>
          <w:b/>
          <w:bCs/>
          <w:color w:val="000000"/>
          <w:sz w:val="24"/>
        </w:rPr>
        <w:t>Section 3.3 Conclusion</w:t>
      </w:r>
    </w:p>
    <w:p>
      <w:pPr>
        <w:pStyle w:val="Heading"/>
        <w:spacing w:lineRule="auto" w:line="480"/>
        <w:jc w:val="left"/>
        <w:rPr>
          <w:rFonts w:ascii="Times New Roman" w:hAnsi="Times New Roman" w:cs="Times New Roman"/>
          <w:color w:val="000000"/>
          <w:sz w:val="24"/>
        </w:rPr>
      </w:pPr>
      <w:r>
        <w:rPr>
          <w:rFonts w:cs="Times New Roman" w:ascii="Times New Roman" w:hAnsi="Times New Roman"/>
          <w:color w:val="000000"/>
          <w:sz w:val="24"/>
        </w:rPr>
        <w:t>Thank you very much for acutely reading this. I hoped you enjoyed the Readme file and have a nice day!</w:t>
      </w:r>
    </w:p>
    <w:p>
      <w:pPr>
        <w:pStyle w:val="Heading"/>
        <w:rPr>
          <w:color w:val="339966"/>
        </w:rPr>
      </w:pPr>
      <w:r>
        <w:rPr>
          <w:color w:val="339966"/>
        </w:rPr>
        <w:t>Created with Zelda Classic</w:t>
      </w:r>
    </w:p>
    <w:p>
      <w:pPr>
        <w:pStyle w:val="Heading"/>
        <w:rPr>
          <w:color w:val="339966"/>
        </w:rPr>
      </w:pPr>
      <w:r>
        <w:rPr>
          <w:color w:val="339966"/>
        </w:rPr>
        <w:t>June 2004, by: Aran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Monotype Corsiva" w:hAnsi="Monotype Corsiva" w:cs="Monotype Corsiva"/>
      <w:color w:val="FF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31:00Z</dcterms:created>
  <dc:creator>Dawn Sandoval</dc:creator>
  <dc:description/>
  <dc:language>en-US</dc:language>
  <cp:lastModifiedBy>Dawn Sandoval</cp:lastModifiedBy>
  <dcterms:modified xsi:type="dcterms:W3CDTF">2004-06-16T20:03:00Z</dcterms:modified>
  <cp:revision>11</cp:revision>
  <dc:subject/>
  <dc:title>Zelda Chronicles: Chapter 1</dc:title>
</cp:coreProperties>
</file>