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MS Sans Serif" w:hAnsi="MS Sans Serif" w:eastAsia="MS Sans Serif" w:cs="MS Sans Serif"/>
          <w:sz w:val="16"/>
          <w:szCs w:val="16"/>
        </w:rPr>
      </w:pPr>
      <w:r>
        <w:rPr>
          <w:rFonts w:eastAsia="Trebuchet MS" w:cs="Trebuchet MS" w:ascii="Trebuchet MS" w:hAnsi="Trebuchet MS"/>
          <w:b/>
          <w:bCs/>
        </w:rPr>
        <w:t>Quest through Time Readme</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By skateboarder11</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Features:</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Updated Newfirst tileset, with Level Palette 0 CSet 3 from Mr. Z's "Death Mountain" quest.</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3 5X5 overworlds</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3 not very complex dungeons</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2 moderately complex dungeons</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Quest started April 2003, finished October 1, 2003.</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This is my first quest. It sucked until September, when I knew many ZC 1.90 tricks.</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 xml:space="preserve"> </w:t>
      </w:r>
      <w:r>
        <w:rPr>
          <w:rFonts w:eastAsia="MS Sans Serif" w:cs="MS Sans Serif"/>
          <w:sz w:val="16"/>
          <w:szCs w:val="16"/>
        </w:rPr>
        <w:t>I have done my best to make it better than most people's first quests. Not as competition, but to make some think "This guy is good. I have to work hard to make one like this." I've seen literally over 100 quests, 26% sucked. 4% were ABSOLUTELY ATROCIOUS! 15% were great in almost every way possible. The other 55% had no extreme characteristics.</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This actually was my quest to learn features. I'm releasing it to find out how I did on my first try.</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I have named the levels. They are:</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L1: The Y(it's all in the shape.)</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L2: The Fortress</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L3: Sword&amp;Shield cave(you can easily get lost here!)</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L4: Wizzrobe's Castle</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L5: Death Cavern</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The first area is the cave house. Get 200 rupees here and buy the sword.</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If you get stuck:</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Until February 2004:</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peterz65@comcast.net</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Subject: Quest Through Time, ZC Quests help.</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When I get my own working modem(1993 computer, I'll use it for 1.90 stuff.)expect:</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skateboarder11@skateboarder11.com</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Subject: Quest through Time help.</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If you want to know some stuff most feel uncomfortable to tell...</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Height: 59 inches</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Age: 12</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born 4/12/1991</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Some other stuff:</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Favorite ZC quest: Fall uh de Honky Pig by Wild Bill</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male</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Favorite game: THPS4</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Hints:</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L2 is crammed with secrets, so is Level 3.</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L4 is required.</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In L5, when you see a deadend door try everything.</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There are under 16 heart containers. You have to be good to beat this!</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There is 1 key item in every dungeon. Get it to go to the next one.</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Timer.txt is my quest plan document. I originally wanted 9 levels but wanted it to be easier to beat.</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Note: PLEASE DO NOT GO HARD ON ME YET WITH RATINGS! I have improved since this was started. It's my first and I put effort into it! Go hard after about, my 3rd one. I've got 22 going right now(VERY ACTIVE MIND)and this one is the start of a good thing.</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TXT note:</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Harvest Square trick removed so you can't make it too easy.</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If it's so simple PLEASE REMEMBER IT IS MY FIRST ONE. I tried hard to make it good. I enjoyed playing it. The overworld has no enemies(almost)because my main emphasis here was to make dungeons. My newer ones have better overworlds and dungeons. Try my Ocarina of Wisdom beta version, this is dungeon based so far. I will expand the overworld which I have just started doing.</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Enjoy! Also check out the tileset. It is newfirst based. You have to choose items yourself, so a 200 rupees can be green and 1 can be silver! It was a direct export. Some tiles you need to assign yourself.</w:t>
      </w:r>
    </w:p>
    <w:p>
      <w:pPr>
        <w:pStyle w:val="Normal"/>
        <w:spacing w:lineRule="auto" w:line="240"/>
        <w:rPr>
          <w:rFonts w:ascii="MS Sans Serif" w:hAnsi="MS Sans Serif" w:eastAsia="MS Sans Serif" w:cs="MS Sans Serif"/>
          <w:sz w:val="16"/>
          <w:szCs w:val="16"/>
        </w:rPr>
      </w:pPr>
      <w:r>
        <w:rPr>
          <w:rFonts w:eastAsia="MS Sans Serif" w:cs="MS Sans Serif"/>
          <w:sz w:val="16"/>
          <w:szCs w:val="16"/>
        </w:rPr>
      </w:r>
    </w:p>
    <w:p>
      <w:pPr>
        <w:pStyle w:val="Normal"/>
        <w:spacing w:lineRule="auto" w:line="240"/>
        <w:rPr>
          <w:rFonts w:ascii="MS Sans Serif" w:hAnsi="MS Sans Serif" w:eastAsia="MS Sans Serif" w:cs="MS Sans Serif"/>
          <w:sz w:val="16"/>
          <w:szCs w:val="16"/>
        </w:rPr>
      </w:pPr>
      <w:r>
        <w:rPr>
          <w:rFonts w:eastAsia="MS Sans Serif" w:cs="MS Sans Serif"/>
          <w:sz w:val="16"/>
          <w:szCs w:val="16"/>
        </w:rPr>
        <w:t>That's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rebuchet M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